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165735</wp:posOffset>
                </wp:positionV>
                <wp:extent cx="6671310" cy="84886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4888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812480"/>
                            <a:gd name="textAreaBottom" fmla="*/ 4628160 h 4812480"/>
                          </a:gdLst>
                          <a:ahLst/>
                          <a:rect l="textAreaLeft" t="textAreaTop" r="textAreaRight" b="textAreaBottom"/>
                          <a:pathLst>
                            <a:path w="21600" h="274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884"/>
                              </a:lnTo>
                              <a:arcTo wR="3600" hR="3600" stAng="10800000" swAng="-5400000"/>
                              <a:lnTo>
                                <a:pt x="18000" y="274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MLM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 xml:space="preserve">              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PROJEC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ONE WEEK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5pt;margin-top:13.05pt;width:525.25pt;height:66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LEARNING AREA</w:t>
                        <w:t>:</w:t>
                        <w:t>MATHEMATICAL LIT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MLM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 xml:space="preserve">              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PROJEC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ONE WEEK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hape A has moved 17 block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 the right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hape C has moved 5 blocks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the left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hape C has moved 4 blocks right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 2 blocks upwards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hape C or C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hape E or E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hape E or 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410"/>
        <w:gridCol w:w="405"/>
        <w:gridCol w:w="861"/>
      </w:tblGrid>
      <w:tr>
        <w:trPr/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6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5560</wp:posOffset>
                      </wp:positionV>
                      <wp:extent cx="5196840" cy="18561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6840" cy="1856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6"/>
                                    <w:gridCol w:w="386"/>
                                    <w:gridCol w:w="386"/>
                                    <w:gridCol w:w="386"/>
                                    <w:gridCol w:w="386"/>
                                    <w:gridCol w:w="386"/>
                                    <w:gridCol w:w="386"/>
                                    <w:gridCol w:w="386"/>
                                    <w:gridCol w:w="386"/>
                                    <w:gridCol w:w="385"/>
                                    <w:gridCol w:w="392"/>
                                    <w:gridCol w:w="392"/>
                                    <w:gridCol w:w="392"/>
                                    <w:gridCol w:w="392"/>
                                    <w:gridCol w:w="392"/>
                                    <w:gridCol w:w="392"/>
                                    <w:gridCol w:w="392"/>
                                    <w:gridCol w:w="392"/>
                                    <w:gridCol w:w="392"/>
                                    <w:gridCol w:w="405"/>
                                    <w:gridCol w:w="3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9.2pt;height:146.15pt;mso-wrap-distance-left:0pt;mso-wrap-distance-right:9pt;mso-wrap-distance-top:0pt;mso-wrap-distance-bottom:0pt;margin-top:2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5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405"/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group id="shape_0" style="position:absolute;margin-left:-4.95pt;margin-top:5.85pt;width:216.6pt;height:58.05pt" coordorigin="-99,117" coordsize="4332,1161">
                                        <v:shapetype id="_x0000_t13" coordsize="21600,21600" o:spt="13" adj="10800,10800" path="m0@5l@3@5l@3,l21600,10800l@3,21600l@3@6l0@6xe">
                                          <v:stroke joinstyle="miter"/>
                                          <v:formulas>
                                            <v:f eqn="val 21600"/>
                                            <v:f eqn="val #1"/>
                                            <v:f eqn="val #0"/>
                                            <v:f eqn="sum width 0 @2"/>
                                            <v:f eqn="prod 1 @1 2"/>
                                            <v:f eqn="sum 10800 0 @4"/>
                                            <v:f eqn="sum 10800 @4 0"/>
                                            <v:f eqn="prod @5 @2 10800"/>
                                            <v:f eqn="sum @3 @7 0"/>
                                          </v:formulas>
                                          <v:path gradientshapeok="t" o:connecttype="rect" textboxrect="0,@5,@8,@6"/>
                                          <v:handles>
                                            <v:h position="0,@5"/>
                                            <v:h position="@3,0"/>
                                          </v:handles>
                                        </v:shapetype>
                                        <v:shape id="shape_0" fillcolor="#f79646" stroked="t" o:allowincell="t" style="position:absolute;left:-98;top:117;width:1180;height:624;mso-wrap-style:none;v-text-anchor:middle" type="_x0000_t13">
                                          <v:fill o:detectmouseclick="t" type="solid" color2="#0869b9"/>
                                          <v:stroke color="black" weight="15840" joinstyle="miter" endcap="flat"/>
                                          <w10:wrap type="none"/>
                                        </v:shape>
                                        <v:shape id="shape_0" fillcolor="#f79646" stroked="t" o:allowincell="t" style="position:absolute;left:3052;top:654;width:1180;height:624;mso-wrap-style:none;v-text-anchor:middle" type="_x0000_t13">
                                          <v:fill o:detectmouseclick="t" type="solid" color2="#0869b9"/>
                                          <v:stroke color="black" weight="15840" joinstyle="miter" endcap="flat"/>
                                          <w10:wrap type="none"/>
                                        </v:shape>
                                        <v:shapetype id="_x0000_t202" coordsize="21600,21600" o:spt="202" path="m,l,21600l21600,21600l21600,xe">
                                          <v:stroke joinstyle="miter"/>
                                          <v:path gradientshapeok="t" o:connecttype="rect"/>
                                        </v:shapetype>
                                        <v:shape id="shape_0" stroked="f" o:allowincell="t" style="position:absolute;left:-99;top:492;width:870;height:405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b/>
                                                    <w:szCs w:val="18"/>
                                                    <w:rFonts w:ascii="Calibri" w:hAnsi="Calibri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 xml:space="preserve">object 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3069;top:789;width:878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8"/>
                                                    <w:b/>
                                                    <w:szCs w:val="18"/>
                                                    <w:rFonts w:ascii="Calibri" w:hAnsi="Calibri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image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74295</wp:posOffset>
                      </wp:positionV>
                      <wp:extent cx="2750820" cy="737870"/>
                      <wp:effectExtent l="8255" t="20955" r="11430" b="203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0760" cy="738000"/>
                                <a:chOff x="0" y="0"/>
                                <a:chExt cx="2750760" cy="73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749880" cy="3967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7255"/>
                                  </a:avLst>
                                </a:prstGeom>
                                <a:solidFill>
                                  <a:srgbClr val="f79646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0880" y="340920"/>
                                  <a:ext cx="749880" cy="39672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7255"/>
                                  </a:avLst>
                                </a:prstGeom>
                                <a:solidFill>
                                  <a:srgbClr val="f79646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37960"/>
                                  <a:ext cx="5529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 xml:space="preserve">object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1680" y="426600"/>
                                  <a:ext cx="55800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imag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5.85pt;width:216.6pt;height:58.05pt" coordorigin="-99,117" coordsize="4332,1161">
                      <v:shape id="shape_0" fillcolor="#f79646" stroked="t" o:allowincell="t" style="position:absolute;left:-98;top:117;width:1180;height:624;mso-wrap-style:none;v-text-anchor:middle" type="_x0000_t13">
                        <v:fill o:detectmouseclick="t" type="solid" color2="#0869b9"/>
                        <v:stroke color="black" weight="15840" joinstyle="miter" endcap="flat"/>
                        <w10:wrap type="none"/>
                      </v:shape>
                      <v:shape id="shape_0" fillcolor="#f79646" stroked="t" o:allowincell="t" style="position:absolute;left:3052;top:654;width:1180;height:624;mso-wrap-style:none;v-text-anchor:middle" type="_x0000_t13">
                        <v:fill o:detectmouseclick="t" type="solid" color2="#0869b9"/>
                        <v:stroke color="black" weight="15840" joinstyle="miter" endcap="flat"/>
                        <w10:wrap type="none"/>
                      </v:shape>
                      <v:shape id="shape_0" stroked="f" o:allowincell="t" style="position:absolute;left:-99;top:492;width:870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 xml:space="preserve">object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69;top:789;width:878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imag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locate 1 mark for the correct redrawing and labelling of the grid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locate 1 mark for the correct translation of cell d18 image.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llocate 1 mark for describing the transformation as 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rigid transformation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2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is a reflection of B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is not a reflection of B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12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is a reflection of B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 x 1)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ne 3 and 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0325</wp:posOffset>
                      </wp:positionV>
                      <wp:extent cx="1734820" cy="116649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4820" cy="1166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3"/>
                                    <w:gridCol w:w="273"/>
                                    <w:gridCol w:w="273"/>
                                    <w:gridCol w:w="273"/>
                                    <w:gridCol w:w="274"/>
                                    <w:gridCol w:w="273"/>
                                    <w:gridCol w:w="273"/>
                                    <w:gridCol w:w="273"/>
                                    <w:gridCol w:w="273"/>
                                    <w:gridCol w:w="274"/>
                                  </w:tblGrid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6.6pt;height:91.85pt;mso-wrap-distance-left:0pt;mso-wrap-distance-right:9pt;mso-wrap-distance-top:0pt;mso-wrap-distance-bottom:0pt;margin-top:4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"/>
                              <w:gridCol w:w="273"/>
                              <w:gridCol w:w="273"/>
                              <w:gridCol w:w="273"/>
                              <w:gridCol w:w="274"/>
                              <w:gridCol w:w="273"/>
                              <w:gridCol w:w="273"/>
                              <w:gridCol w:w="273"/>
                              <w:gridCol w:w="273"/>
                              <w:gridCol w:w="27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group id="shape_0" style="position:absolute;margin-left:7.35pt;margin-top:0.6pt;width:110.25pt;height:113.5pt" coordorigin="147,12" coordsize="2205,2270">
                                        <v:shapetype id="_x0000_t32" coordsize="21600,21600" o:spt="32" path="m,l21600,21600nfe">
                                          <v:stroke joinstyle="miter"/>
                                          <v:path gradientshapeok="t" o:connecttype="rect" textboxrect="0,0,21600,21600"/>
                                        </v:shapetype>
                                        <v:shape id="shape_0" stroked="t" o:allowincell="t" style="position:absolute;left:147;top:580;width:2;height:1142" type="_x0000_t32">
                                          <v:stroke color="black" weight="1584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2337;top:586;width:2;height:1142" type="_x0000_t32">
                                          <v:stroke color="black" weight="1584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147;top:585;width:846;height:1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1506;top:585;width:846;height:1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147;top:1707;width:846;height:1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1506;top:1707;width:846;height:1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449;top:593;width:531;height:259;flip:y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449;top:853;width:544;height:303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463;top:1156;width:530;height:259;flip:y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1521;top:882;width:531;height:259;flip:y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1521;top:1430;width:531;height:260;flip:y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1521;top:1143;width:531;height:275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1521;top:608;width:531;height:241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449;top:1430;width:531;height:278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stroked="t" o:allowincell="t" style="position:absolute;left:1246;top:12;width:1;height:2268;flip:y" type="_x0000_t32">
                                          <v:stroke color="black" weight="15840" dashstyle="dash" joinstyle="miter" endcap="flat"/>
                                          <v:fill o:detectmouseclick="t" on="false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35255</wp:posOffset>
                      </wp:positionV>
                      <wp:extent cx="536575" cy="2476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57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obje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25pt;height:19.5pt;mso-wrap-distance-left:9.05pt;mso-wrap-distance-right:9.05pt;mso-wrap-distance-top:0pt;mso-wrap-distance-bottom:0pt;margin-top:10.65pt;mso-position-vertical-relative:text;margin-left: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obje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3190</wp:posOffset>
                      </wp:positionV>
                      <wp:extent cx="509270" cy="23304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270" cy="233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ima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1pt;height:18.35pt;mso-wrap-distance-left:9.05pt;mso-wrap-distance-right:9.05pt;mso-wrap-distance-top:0pt;mso-wrap-distance-bottom:0pt;margin-top:9.7pt;mso-position-vertical-relative:text;margin-left:-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im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7620</wp:posOffset>
                      </wp:positionV>
                      <wp:extent cx="1400175" cy="1441450"/>
                      <wp:effectExtent l="8255" t="63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040" cy="1441440"/>
                                <a:chOff x="0" y="0"/>
                                <a:chExt cx="1400040" cy="1441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720"/>
                                  <a:ext cx="1800" cy="72612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90680" y="364680"/>
                                  <a:ext cx="1800" cy="72612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63960"/>
                                  <a:ext cx="537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62920" y="363960"/>
                                  <a:ext cx="537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76400"/>
                                  <a:ext cx="537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62920" y="1076400"/>
                                  <a:ext cx="537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1880" y="369000"/>
                                  <a:ext cx="337680" cy="165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880" y="534240"/>
                                  <a:ext cx="346320" cy="193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00880" y="726480"/>
                                  <a:ext cx="337320" cy="165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872640" y="552600"/>
                                  <a:ext cx="337680" cy="165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872640" y="900360"/>
                                  <a:ext cx="337680" cy="166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72640" y="718200"/>
                                  <a:ext cx="337680" cy="174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72640" y="378360"/>
                                  <a:ext cx="337680" cy="153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1880" y="900360"/>
                                  <a:ext cx="337680" cy="17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98040" y="0"/>
                                  <a:ext cx="1440" cy="144180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5pt;margin-top:0.6pt;width:110.25pt;height:113.5pt" coordorigin="147,12" coordsize="2205,2270">
                      <v:shape id="shape_0" stroked="t" o:allowincell="t" style="position:absolute;left:147;top:580;width:2;height:1142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37;top:586;width:2;height:1142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7;top:585;width:846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06;top:585;width:846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7;top:1707;width:846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06;top:1707;width:846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9;top:593;width:531;height:25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9;top:853;width:544;height:30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3;top:1156;width:530;height:25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21;top:882;width:531;height:25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21;top:1430;width:531;height:26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21;top:1143;width:531;height:27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21;top:608;width:531;height:24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9;top:1430;width:531;height:27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46;top:12;width:1;height:2268;flip:y" type="_x0000_t32">
                        <v:stroke color="black" weight="15840" dashstyle="dash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94" w:right="1276" w:gutter="0" w:header="709" w:top="851" w:footer="621" w:bottom="720"/>
          <w:pgNumType w:start="2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2155</wp:posOffset>
                </wp:positionH>
                <wp:positionV relativeFrom="paragraph">
                  <wp:posOffset>92075</wp:posOffset>
                </wp:positionV>
                <wp:extent cx="1896745" cy="165354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840" cy="1653480"/>
                          <a:chOff x="0" y="0"/>
                          <a:chExt cx="1896840" cy="1653480"/>
                        </a:xfrm>
                      </wpg:grpSpPr>
                      <wpg:grpSp>
                        <wpg:cNvGrpSpPr/>
                        <wpg:grpSpPr>
                          <a:xfrm>
                            <a:off x="0" y="136440"/>
                            <a:ext cx="1743120" cy="139896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169560"/>
                              <a:ext cx="1352520" cy="1066680"/>
                            </a:xfrm>
                            <a:prstGeom prst="hexagon">
                              <a:avLst>
                                <a:gd name="adj" fmla="val 31699"/>
                                <a:gd name="vf" fmla="val 115470"/>
                              </a:avLst>
                            </a:prstGeom>
                            <a:solidFill>
                              <a:srgbClr val="f7964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83120" y="26640"/>
                              <a:ext cx="872280" cy="1372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88120" y="26640"/>
                              <a:ext cx="1800" cy="1372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55760" y="0"/>
                              <a:ext cx="881280" cy="1372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98040"/>
                              <a:ext cx="1743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440" y="294120"/>
                              <a:ext cx="1353600" cy="794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29680" y="293400"/>
                              <a:ext cx="1349280" cy="794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45240" y="29160"/>
                            <a:ext cx="2678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480" y="335880"/>
                            <a:ext cx="2678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750600"/>
                            <a:ext cx="2678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1089720"/>
                            <a:ext cx="2678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0"/>
                            <a:ext cx="2678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680" y="1422360"/>
                            <a:ext cx="2678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Wingdings" w:hAnsi="Wingdings" w:eastAsia="Wingdings" w:cs="Wingdings"/>
                                  <w:color w:val="auto"/>
                                  <w:lang w:val="en-ZA" w:bidi="ar-SA"/>
                                </w:rPr>
                                <w:t>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5pt;margin-top:7.25pt;width:149.35pt;height:130.2pt" coordorigin="1153,145" coordsize="2987,2604">
                <v:group id="shape_0" style="position:absolute;left:1153;top:360;width:2745;height:2203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#f79646" stroked="t" o:allowincell="f" style="position:absolute;left:1510;top:627;width:2129;height:1679;mso-wrap-style:none;v-text-anchor:middle" type="_x0000_t9">
                    <v:fill o:detectmouseclick="t" type="solid" color2="#0869b9"/>
                    <v:stroke color="black" weight="9360" joinstyle="miter" endcap="flat"/>
                    <w10:wrap type="none"/>
                  </v:shape>
                  <v:shape id="shape_0" stroked="t" o:allowincell="f" style="position:absolute;left:1914;top:402;width:1373;height:216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52;top:402;width:2;height:216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871;top:360;width:1386;height:2161;flip:x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153;top:1459;width:2745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510;top:823;width:2131;height:125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515;top:822;width:2123;height:1251;flip:x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3114;top:191;width:42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Wingdings" w:hAnsi="Wingdings" w:eastAsia="Wingdings" w:cs="Wingdings"/>
                            <w:color w:val="auto"/>
                            <w:lang w:val="en-ZA" w:bidi="ar-SA"/>
                          </w:rPr>
                          <w:t>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5;top:674;width:42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Wingdings" w:hAnsi="Wingdings" w:eastAsia="Wingdings" w:cs="Wingdings"/>
                            <w:color w:val="auto"/>
                            <w:lang w:val="en-ZA" w:bidi="ar-SA"/>
                          </w:rPr>
                          <w:t>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327;width:42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Wingdings" w:hAnsi="Wingdings" w:eastAsia="Wingdings" w:cs="Wingdings"/>
                            <w:color w:val="auto"/>
                            <w:lang w:val="en-ZA" w:bidi="ar-SA"/>
                          </w:rPr>
                          <w:t>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3;top:1861;width:42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Wingdings" w:hAnsi="Wingdings" w:eastAsia="Wingdings" w:cs="Wingdings"/>
                            <w:color w:val="auto"/>
                            <w:lang w:val="en-ZA" w:bidi="ar-SA"/>
                          </w:rPr>
                          <w:t>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1;top:145;width:42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Wingdings" w:hAnsi="Wingdings" w:eastAsia="Wingdings" w:cs="Wingdings"/>
                            <w:color w:val="auto"/>
                            <w:lang w:val="en-ZA" w:bidi="ar-SA"/>
                          </w:rPr>
                          <w:t>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2385;width:42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Wingdings" w:hAnsi="Wingdings" w:eastAsia="Wingdings" w:cs="Wingdings"/>
                            <w:color w:val="auto"/>
                            <w:lang w:val="en-ZA" w:bidi="ar-SA"/>
                          </w:rPr>
                          <w:t>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41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6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Hexagon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4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3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148"/>
        <w:gridCol w:w="7371"/>
        <w:gridCol w:w="251"/>
        <w:gridCol w:w="883"/>
      </w:tblGrid>
      <w:tr>
        <w:trPr/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080</wp:posOffset>
                      </wp:positionV>
                      <wp:extent cx="2100580" cy="1287145"/>
                      <wp:effectExtent l="508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0600" cy="1287000"/>
                                <a:chOff x="0" y="0"/>
                                <a:chExt cx="2100600" cy="128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00600" cy="107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82440" cy="1038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8120"/>
                                      <a:ext cx="934200" cy="81864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9720" y="207720"/>
                                        <a:ext cx="38880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714600" y="473760"/>
                                        <a:ext cx="1440" cy="3430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34200" cy="81864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0" y="208440"/>
                                          <a:ext cx="10440" cy="6105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9720" y="816480"/>
                                          <a:ext cx="69624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97440" y="208440"/>
                                          <a:ext cx="1800" cy="2667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97440" y="473040"/>
                                          <a:ext cx="31788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1680" y="0"/>
                                          <a:ext cx="273600" cy="2653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>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64920" y="521280"/>
                                          <a:ext cx="269280" cy="285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Times New Roman" w:hAnsi="Times New Roman" w:eastAsia="Calibri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>B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s:wsp>
                                  <wps:cNvCnPr/>
                                  <wps:spPr>
                                    <a:xfrm>
                                      <a:off x="981000" y="0"/>
                                      <a:ext cx="1800" cy="10393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67560" y="281160"/>
                                    <a:ext cx="833040" cy="792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6360" y="9000"/>
                                      <a:ext cx="256680" cy="255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en-ZA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30720" cy="7923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628560" y="360"/>
                                        <a:ext cx="1800" cy="3106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720" y="4680"/>
                                        <a:ext cx="1440" cy="599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0" y="4680"/>
                                        <a:ext cx="630360" cy="5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345240" y="318240"/>
                                        <a:ext cx="28548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45240" y="318240"/>
                                        <a:ext cx="1800" cy="2862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0" y="603360"/>
                                        <a:ext cx="34560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400" y="572760"/>
                                        <a:ext cx="214560" cy="21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720" y="1046520"/>
                                  <a:ext cx="53964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objec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400" y="1038240"/>
                                  <a:ext cx="515160" cy="23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imag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5pt;margin-top:0.4pt;width:165.4pt;height:101.35pt" coordorigin="317,8" coordsize="3308,2027">
                      <v:group id="shape_0" style="position:absolute;left:317;top:8;width:3308;height:1690">
                        <v:group id="shape_0" style="position:absolute;left:317;top:8;width:1547;height:1636">
                          <v:group id="shape_0" style="position:absolute;left:317;top:131;width:1471;height:1289">
                            <v:shape id="shape_0" stroked="t" o:allowincell="t" style="position:absolute;left:332;top:458;width:611;height:1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442;top:877;width:1;height:539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group id="shape_0" style="position:absolute;left:317;top:131;width:1471;height:1289">
                              <v:shape id="shape_0" stroked="t" o:allowincell="t" style="position:absolute;left:317;top:459;width:15;height:961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332;top:1417;width:1095;height:2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943;top:459;width:2;height:419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943;top:876;width:500;height:2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f" o:allowincell="t" style="position:absolute;left:367;top:131;width:430;height:41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364;top:952;width:423;height:44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shape id="shape_0" stroked="t" o:allowincell="t" style="position:absolute;left:1862;top:8;width:2;height:1636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2313;top:451;width:1312;height:1248">
                          <v:shape id="shape_0" stroked="f" o:allowincell="t" style="position:absolute;left:3221;top:465;width:403;height:40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ZA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2313;top:451;width:993;height:1248">
                            <v:shape id="shape_0" stroked="t" o:allowincell="t" style="position:absolute;left:3303;top:451;width:2;height:488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314;top:458;width:1;height:944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313;top:458;width:991;height:8;flip:x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857;top:952;width:447;height:2;flip:x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857;top:952;width:2;height:45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313;top:1401;width:542;height:2;flip:x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t" style="position:absolute;left:2350;top:1353;width:337;height:34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shape id="shape_0" stroked="f" o:allowincell="t" style="position:absolute;left:318;top:1656;width:849;height:3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objec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54;top:1643;width:810;height:3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imag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32385</wp:posOffset>
                      </wp:positionV>
                      <wp:extent cx="2299970" cy="1243965"/>
                      <wp:effectExtent l="0" t="635" r="38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040" cy="1243800"/>
                                <a:chOff x="0" y="0"/>
                                <a:chExt cx="2300040" cy="124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00040" cy="1200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98080" cy="1200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75760"/>
                                      <a:ext cx="987480" cy="610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06280" y="0"/>
                                        <a:ext cx="591120" cy="61020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0" y="171360"/>
                                          <a:ext cx="21996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720" y="465840"/>
                                          <a:ext cx="229680" cy="10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0" y="172080"/>
                                          <a:ext cx="1800" cy="3056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219240" y="-360"/>
                                          <a:ext cx="1440" cy="172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19240" y="466560"/>
                                          <a:ext cx="10440" cy="14328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19240" y="-360"/>
                                          <a:ext cx="372240" cy="29628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218520" y="295200"/>
                                          <a:ext cx="372240" cy="315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200520"/>
                                        <a:ext cx="24516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32960" y="182160"/>
                                        <a:ext cx="254520" cy="217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1197000" y="0"/>
                                      <a:ext cx="1440" cy="12009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07760" y="324360"/>
                                    <a:ext cx="692280" cy="58932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1520" y="238320"/>
                                      <a:ext cx="344880" cy="351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354240" y="214200"/>
                                      <a:ext cx="338400" cy="3747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529560" y="221760"/>
                                      <a:ext cx="156600" cy="10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0" y="236880"/>
                                      <a:ext cx="140760" cy="43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138960" y="0"/>
                                      <a:ext cx="1800" cy="2322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529560" y="0"/>
                                      <a:ext cx="1440" cy="2322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38240" y="0"/>
                                      <a:ext cx="39168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819440" y="865440"/>
                                    <a:ext cx="323280" cy="24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11160" y="111600"/>
                                    <a:ext cx="289440" cy="21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2280" y="994320"/>
                                  <a:ext cx="57204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objec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920" y="984960"/>
                                  <a:ext cx="53460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imag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65pt;margin-top:2.55pt;width:181.1pt;height:97.95pt" coordorigin="213,51" coordsize="3622,1959">
                      <v:group id="shape_0" style="position:absolute;left:213;top:51;width:3622;height:1891">
                        <v:group id="shape_0" style="position:absolute;left:213;top:51;width:1887;height:1891">
                          <v:group id="shape_0" style="position:absolute;left:213;top:485;width:1556;height:961">
                            <v:group id="shape_0" style="position:absolute;left:538;top:485;width:931;height:961">
                              <v:shape id="shape_0" stroked="t" o:allowincell="t" style="position:absolute;left:538;top:755;width:345;height:1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539;top:1219;width:361;height:14;flip:y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538;top:756;width:2;height:48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883;top:485;width:1;height:270;flip:y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883;top:1220;width:15;height:225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883;top:485;width:585;height:466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882;top:950;width:584;height:496;flip:x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 id="shape_0" stroked="f" o:allowincell="t" style="position:absolute;left:213;top:801;width:385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367;top:772;width:400;height:34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t" o:allowincell="t" style="position:absolute;left:2098;top:51;width:1;height:1890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2745;top:562;width:1090;height:928">
                          <v:shape id="shape_0" stroked="t" o:allowincell="t" style="position:absolute;left:2763;top:937;width:542;height:552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303;top:899;width:531;height:589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579;top:911;width:246;height:14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745;top:935;width:221;height:5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964;top:562;width:2;height:364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579;top:562;width:1;height:364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963;top:562;width:615;height:2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f" o:allowincell="t" style="position:absolute;left:3078;top:1414;width:508;height:3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ZA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65;top:227;width:455;height:3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Z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453;top:1617;width:900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objec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4;top:1602;width:841;height:3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imag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057" w:leader="none"/>
                <w:tab w:val="center" w:pos="41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ab/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x 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)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148"/>
        <w:gridCol w:w="7371"/>
        <w:gridCol w:w="251"/>
        <w:gridCol w:w="883"/>
      </w:tblGrid>
      <w:tr>
        <w:trPr/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89535</wp:posOffset>
                      </wp:positionV>
                      <wp:extent cx="3130550" cy="1050290"/>
                      <wp:effectExtent l="1270" t="635" r="381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0560" cy="1050120"/>
                                <a:chOff x="0" y="0"/>
                                <a:chExt cx="3130560" cy="105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30560" cy="1000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82120" y="0"/>
                                    <a:ext cx="1648440" cy="1000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83960" y="171360"/>
                                      <a:ext cx="1464480" cy="64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16720" y="0"/>
                                        <a:ext cx="1247760" cy="64908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0" y="720"/>
                                          <a:ext cx="19800" cy="6480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59148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589680" y="720"/>
                                          <a:ext cx="658440" cy="6480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8360" y="647640"/>
                                          <a:ext cx="122976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219240"/>
                                        <a:ext cx="245160" cy="254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14560" y="201960"/>
                                        <a:ext cx="264240" cy="220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en-ZA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0011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9560"/>
                                    <a:ext cx="1285200" cy="650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800" y="0"/>
                                      <a:ext cx="1090440" cy="65088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0" y="0"/>
                                        <a:ext cx="109008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99680" y="649440"/>
                                        <a:ext cx="58644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089000" y="2520"/>
                                        <a:ext cx="1800" cy="6480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720" y="2520"/>
                                        <a:ext cx="500040" cy="6480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049040" y="228600"/>
                                      <a:ext cx="2361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en-ZA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27880"/>
                                      <a:ext cx="217080" cy="227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en-ZA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224440" y="798840"/>
                                  <a:ext cx="49356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objec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812160"/>
                                  <a:ext cx="4921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imag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7.05pt;width:246.55pt;height:82.7pt" coordorigin="-63,141" coordsize="4931,1654">
                      <v:group id="shape_0" style="position:absolute;left:-63;top:141;width:4931;height:1576">
                        <v:group id="shape_0" style="position:absolute;left:2271;top:141;width:2597;height:1576">
                          <v:group id="shape_0" style="position:absolute;left:2561;top:411;width:2306;height:1022">
                            <v:group id="shape_0" style="position:absolute;left:2902;top:411;width:1966;height:1022">
                              <v:shape id="shape_0" stroked="t" o:allowincell="t" style="position:absolute;left:2902;top:412;width:30;height:1019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2902;top:411;width:930;height:1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3831;top:412;width:1036;height:1019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2931;top:1431;width:1936;height:2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 id="shape_0" stroked="f" o:allowincell="t" style="position:absolute;left:2561;top:756;width:385;height:40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316;top:729;width:415;height:3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t" o:allowincell="t" style="position:absolute;left:2271;top:141;width:1;height:1576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-63;top:408;width:2024;height:1025">
                          <v:group id="shape_0" style="position:absolute;left:-60;top:408;width:1717;height:1025">
                            <v:shape id="shape_0" stroked="t" o:allowincell="t" style="position:absolute;left:-60;top:408;width:1716;height:1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727;top:1431;width:923;height:2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655;top:412;width:2;height:1018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59;top:412;width:786;height:1019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stroked="f" o:allowincell="t" style="position:absolute;left:1589;top:768;width:371;height:43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ZA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-63;top:767;width:341;height:35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ZA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3440;top:1399;width:776;height:3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objec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7;top:1420;width:77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imag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1590</wp:posOffset>
                      </wp:positionV>
                      <wp:extent cx="3206115" cy="12477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6160" cy="1247760"/>
                                <a:chOff x="0" y="0"/>
                                <a:chExt cx="3206160" cy="124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06160" cy="1195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35560" y="332640"/>
                                    <a:ext cx="1470600" cy="80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87200" y="0"/>
                                      <a:ext cx="1095840" cy="6681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0" y="666720"/>
                                        <a:ext cx="10965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9800" y="0"/>
                                        <a:ext cx="572400" cy="667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590760" y="0"/>
                                        <a:ext cx="505800" cy="2390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829440" y="238320"/>
                                        <a:ext cx="267120" cy="18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829440" y="419760"/>
                                        <a:ext cx="267120" cy="24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581760"/>
                                      <a:ext cx="226080" cy="219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en-ZA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97000" y="123840"/>
                                      <a:ext cx="273600" cy="239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en-ZA" w:bidi="ar-SA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1501920" y="173520"/>
                                    <a:ext cx="1440" cy="981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92080" y="0"/>
                                    <a:ext cx="226080" cy="219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55800"/>
                                    <a:ext cx="273600" cy="23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ZA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H="1">
                                    <a:off x="9000" y="176400"/>
                                    <a:ext cx="979560" cy="493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762120" y="184320"/>
                                    <a:ext cx="210600" cy="8542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01960" y="1036800"/>
                                    <a:ext cx="559080" cy="144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02680" y="768960"/>
                                    <a:ext cx="156960" cy="281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 flipV="1">
                                    <a:off x="10080" y="668520"/>
                                    <a:ext cx="350280" cy="102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09320" y="1000800"/>
                                  <a:ext cx="49356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objec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040" y="993240"/>
                                  <a:ext cx="4921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imag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pt;margin-top:1.7pt;width:252.45pt;height:98.25pt" coordorigin="-102,34" coordsize="5049,1965">
                      <v:group id="shape_0" style="position:absolute;left:-102;top:34;width:5049;height:1882">
                        <v:group id="shape_0" style="position:absolute;left:2631;top:558;width:2316;height:1262">
                          <v:group id="shape_0" style="position:absolute;left:2926;top:558;width:1726;height:1052">
                            <v:shape id="shape_0" stroked="t" o:allowincell="t" style="position:absolute;left:2926;top:1608;width:1726;height:2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957;top:558;width:900;height:1050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3856;top:558;width:796;height:375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232;top:933;width:419;height:285;flip:x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232;top:1219;width:420;height:391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stroked="f" o:allowincell="t" style="position:absolute;left:2631;top:1474;width:355;height:34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ZA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516;top:753;width:430;height:37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ZA" w:bidi="ar-SA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t" o:allowincell="t" style="position:absolute;left:2263;top:307;width:1;height:1544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1303;top:34;width:355;height:3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ZA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102;top:1539;width:430;height:3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ZA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-88;top:312;width:1540;height:776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98;top:324;width:330;height:1344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6;top:1667;width:878;height:2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7;top:1245;width:246;height:441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-86;top:1087;width:549;height:159;flip:x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f" o:allowincell="t" style="position:absolute;left:3377;top:1610;width:776;height:3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objec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3;top:1598;width:77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imag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x 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otation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9]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94" w:right="1276" w:gutter="0" w:header="709" w:top="851" w:footer="621" w:bottom="720"/>
          <w:pgNumType w:start="2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TIVITY 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422910</wp:posOffset>
                      </wp:positionH>
                      <wp:positionV relativeFrom="page">
                        <wp:posOffset>43815</wp:posOffset>
                      </wp:positionV>
                      <wp:extent cx="2789555" cy="4744085"/>
                      <wp:effectExtent l="0" t="0" r="0" b="0"/>
                      <wp:wrapSquare wrapText="bothSides"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9555" cy="4744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5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405"/>
                                    <w:gridCol w:w="567"/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83"/>
                                    <w:gridCol w:w="4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9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ind w:left="113" w:right="113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;36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4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113" w:right="113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9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ind w:left="113" w:right="113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18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27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59" w:leader="none"/>
                                            <w:tab w:val="right" w:pos="8289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65pt;height:373.55pt;mso-wrap-distance-left:9pt;mso-wrap-distance-right:9pt;mso-wrap-distance-top:0pt;mso-wrap-distance-bottom:0pt;margin-top:3.45pt;mso-position-vertical-relative:page;margin-left:33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"/>
                              <w:gridCol w:w="284"/>
                              <w:gridCol w:w="283"/>
                              <w:gridCol w:w="284"/>
                              <w:gridCol w:w="283"/>
                              <w:gridCol w:w="405"/>
                              <w:gridCol w:w="567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435"/>
                            </w:tblGrid>
                            <w:tr>
                              <w:trPr/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pict>
                                      <v:group id="shape_0" style="position:absolute;margin-left:0.3pt;margin-top:-0.15pt;width:205.6pt;height:186.7pt" coordorigin="6,-3" coordsize="4112,3734">
                                        <v:group id="shape_0" style="position:absolute;left:300;top:-3;width:3585;height:3454">
                                          <v:shape id="shape_0" stroked="t" o:allowincell="t" style="position:absolute;left:2147;top:-3;width:2;height:3453" type="_x0000_t32">
                                            <v:stroke color="red" weight="9360" dashstyle="dash" startarrow="block" endarrow="block" startarrowwidth="medium" startarrowlength="medium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stroked="t" o:allowincell="t" style="position:absolute;left:300;top:1696;width:3585;height:27" type="_x0000_t32">
                                            <v:stroke color="red" weight="9360" dashstyle="dash" startarrow="block" endarrow="block" startarrowwidth="medium" startarrowlength="medium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</v:group>
                                        <v:group id="shape_0" style="position:absolute;left:290;top:563;width:3585;height:2589">
                                          <v:rect id="shape_0" fillcolor="#c0504d" stroked="t" o:allowincell="t" style="position:absolute;left:290;top:563;width:1167;height:570;mso-wrap-style:none;v-text-anchor:middle">
                                            <v:fill o:detectmouseclick="t" type="solid" color2="#3fafb2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rect id="shape_0" fillcolor="#c0504d" stroked="t" o:allowincell="t" style="position:absolute;left:2688;top:563;width:1167;height:570;mso-wrap-style:none;v-text-anchor:middle;rotation:90">
                                            <v:fill o:detectmouseclick="t" type="solid" color2="#3fafb2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rect id="shape_0" fillcolor="#c0504d" stroked="t" o:allowincell="t" style="position:absolute;left:2707;top:2581;width:1167;height:570;mso-wrap-style:none;v-text-anchor:middle">
                                            <v:fill o:detectmouseclick="t" type="solid" color2="#3fafb2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rect id="shape_0" fillcolor="#c0504d" stroked="t" o:allowincell="t" style="position:absolute;left:302;top:2581;width:1167;height:570;mso-wrap-style:none;v-text-anchor:middle;rotation:90">
                                            <v:fill o:detectmouseclick="t" type="solid" color2="#3fafb2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</v:group>
                                        <v:shape id="shape_0" stroked="f" o:allowincell="t" style="position:absolute;left:14;top:278;width:386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A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1381;top:278;width:386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B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6;top:1061;width:386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C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1381;top:1061;width:386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D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2718;top:-3;width:386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C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3499;top:-3;width:386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A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2705;top:1350;width:386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D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3486;top:1338;width:386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B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2432;top:2295;width:386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D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3726;top:2287;width:386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C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2432;top:3079;width:386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B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3730;top:3079;width:386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A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315;top:2013;width:386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B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1070;top:2013;width:386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D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1080;top:3340;width:386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C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f" o:allowincell="t" style="position:absolute;left:302;top:3346;width:386;height:384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200" w:lineRule="auto" w:line="276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szCs w:val="22"/>
                                                    <w:rFonts w:ascii="Times New Roman" w:hAnsi="Times New Roman" w:eastAsia="Calibri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A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;3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27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59" w:leader="none"/>
                                      <w:tab w:val="right" w:pos="828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1905</wp:posOffset>
                      </wp:positionV>
                      <wp:extent cx="2610485" cy="237109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360" cy="2370960"/>
                                <a:chOff x="0" y="0"/>
                                <a:chExt cx="2610360" cy="237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6840" y="0"/>
                                  <a:ext cx="2276640" cy="21931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172520" y="0"/>
                                    <a:ext cx="1800" cy="2193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360" y="1078920"/>
                                    <a:ext cx="2277000" cy="180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170280"/>
                                  <a:ext cx="2275920" cy="202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9000"/>
                                    <a:ext cx="741600" cy="362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504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522080" y="189360"/>
                                    <a:ext cx="741600" cy="362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504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4320" y="1470600"/>
                                    <a:ext cx="741600" cy="362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504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200" y="1470600"/>
                                    <a:ext cx="741600" cy="362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504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40" y="178560"/>
                                  <a:ext cx="245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3000" y="178560"/>
                                  <a:ext cx="245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75720"/>
                                  <a:ext cx="245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3000" y="675720"/>
                                  <a:ext cx="245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2240" y="0"/>
                                  <a:ext cx="245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960" y="0"/>
                                  <a:ext cx="245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960" y="859320"/>
                                  <a:ext cx="245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680" y="851400"/>
                                  <a:ext cx="245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0440" y="1459080"/>
                                  <a:ext cx="245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2320" y="1454040"/>
                                  <a:ext cx="245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0440" y="1956960"/>
                                  <a:ext cx="245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4840" y="1956960"/>
                                  <a:ext cx="245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6200" y="1280160"/>
                                  <a:ext cx="245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5720" y="1280160"/>
                                  <a:ext cx="245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1840" y="2122920"/>
                                  <a:ext cx="245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920" y="2126520"/>
                                  <a:ext cx="2458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-0.15pt;width:205.6pt;height:186.7pt" coordorigin="6,-3" coordsize="4112,3734">
                      <v:group id="shape_0" style="position:absolute;left:300;top:-3;width:3585;height:3454">
                        <v:shape id="shape_0" stroked="t" o:allowincell="t" style="position:absolute;left:2147;top:-3;width:2;height:3453" type="_x0000_t32">
                          <v:stroke color="red" weight="936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00;top:1696;width:3585;height:27" type="_x0000_t32">
                          <v:stroke color="red" weight="936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290;top:563;width:3585;height:2589">
                        <v:rect id="shape_0" fillcolor="#c0504d" stroked="t" o:allowincell="t" style="position:absolute;left:290;top:563;width:1167;height:570;mso-wrap-style:none;v-text-anchor:middle">
                          <v:fill o:detectmouseclick="t" type="solid" color2="#3fafb2"/>
                          <v:stroke color="black" weight="9360" joinstyle="miter" endcap="flat"/>
                          <w10:wrap type="none"/>
                        </v:rect>
                        <v:rect id="shape_0" fillcolor="#c0504d" stroked="t" o:allowincell="t" style="position:absolute;left:2688;top:563;width:1167;height:570;mso-wrap-style:none;v-text-anchor:middle;rotation:90">
                          <v:fill o:detectmouseclick="t" type="solid" color2="#3fafb2"/>
                          <v:stroke color="black" weight="9360" joinstyle="miter" endcap="flat"/>
                          <w10:wrap type="none"/>
                        </v:rect>
                        <v:rect id="shape_0" fillcolor="#c0504d" stroked="t" o:allowincell="t" style="position:absolute;left:2707;top:2581;width:1167;height:570;mso-wrap-style:none;v-text-anchor:middle">
                          <v:fill o:detectmouseclick="t" type="solid" color2="#3fafb2"/>
                          <v:stroke color="black" weight="9360" joinstyle="miter" endcap="flat"/>
                          <w10:wrap type="none"/>
                        </v:rect>
                        <v:rect id="shape_0" fillcolor="#c0504d" stroked="t" o:allowincell="t" style="position:absolute;left:302;top:2581;width:1167;height:570;mso-wrap-style:none;v-text-anchor:middle;rotation:90">
                          <v:fill o:detectmouseclick="t" type="solid" color2="#3fafb2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14;top:278;width:38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1;top:278;width:38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;top:1061;width:38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81;top:1061;width:38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8;top:-3;width:38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99;top:-3;width:38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5;top:1350;width:38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86;top:1338;width:38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2;top:2295;width:38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6;top:2287;width:38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2;top:3079;width:38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0;top:3079;width:38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;top:2013;width:38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0;top:2013;width:38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0;top:3340;width:38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;top:3346;width:386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ZA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6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gular hexagon has the order of rotational symmetry of 6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square has the order of rotational symmetry of 4.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ion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distanc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cause the shape of the 2D shape remains unchanged.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number of positions a shape can be rotated to without making any changes to the way it looked originally.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lation uses distance and direction of the mov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hilst reflection uses the line of symmetry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but in both (translation and reflection) the size of the 2D objects remains unchanged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[15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94" w:right="1276" w:gutter="0" w:header="709" w:top="851" w:footer="621" w:bottom="720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  Please turn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  Please turn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  Please turn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  Please turn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  Please turn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LMS4                                                                              </w:t>
    </w:r>
    <w:r>
      <w:rPr>
        <w:sz w:val="20"/>
        <w:lang w:val="en-ZA"/>
      </w:rPr>
      <w:t>-2-</w:t>
    </w:r>
    <w:r>
      <w:rPr>
        <w:sz w:val="20"/>
      </w:rPr>
      <w:t xml:space="preserve">                                           </w:t>
    </w:r>
    <w:r>
      <w:rPr>
        <w:sz w:val="20"/>
        <w:lang w:val="en-ZA"/>
      </w:rPr>
      <w:t xml:space="preserve">                 </w:t>
    </w:r>
    <w:r>
      <w:rPr>
        <w:sz w:val="20"/>
      </w:rPr>
      <w:t>SBA-Tool: Project 201</w:t>
    </w:r>
    <w:r>
      <w:rPr>
        <w:sz w:val="20"/>
        <w:lang w:val="en-ZA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LMS4                                                                              </w:t>
    </w:r>
    <w:r>
      <w:rPr>
        <w:sz w:val="20"/>
        <w:lang w:val="en-ZA"/>
      </w:rPr>
      <w:t>-4-</w:t>
    </w:r>
    <w:r>
      <w:rPr>
        <w:sz w:val="20"/>
      </w:rPr>
      <w:t xml:space="preserve">                                           </w:t>
    </w:r>
    <w:r>
      <w:rPr>
        <w:sz w:val="20"/>
        <w:lang w:val="en-ZA"/>
      </w:rPr>
      <w:t xml:space="preserve">                 </w:t>
    </w:r>
    <w:r>
      <w:rPr>
        <w:sz w:val="20"/>
      </w:rPr>
      <w:t>SBA-Tool: Project 201</w:t>
    </w:r>
    <w:r>
      <w:rPr>
        <w:sz w:val="20"/>
        <w:lang w:val="en-ZA"/>
      </w:rPr>
      <w:t>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LMS4                                                                              </w:t>
    </w:r>
    <w:r>
      <w:rPr>
        <w:sz w:val="20"/>
        <w:lang w:val="en-ZA"/>
      </w:rPr>
      <w:t>-3-</w:t>
    </w:r>
    <w:r>
      <w:rPr>
        <w:sz w:val="20"/>
      </w:rPr>
      <w:t xml:space="preserve">                                           </w:t>
    </w:r>
    <w:r>
      <w:rPr>
        <w:sz w:val="20"/>
        <w:lang w:val="en-ZA"/>
      </w:rPr>
      <w:t xml:space="preserve">                 </w:t>
    </w:r>
    <w:r>
      <w:rPr>
        <w:sz w:val="20"/>
      </w:rPr>
      <w:t>SBA-Tool: Project 201</w:t>
    </w:r>
    <w:r>
      <w:rPr>
        <w:sz w:val="20"/>
        <w:lang w:val="en-ZA"/>
      </w:rPr>
      <w:t>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LMS4                                                                              </w:t>
    </w:r>
    <w:r>
      <w:rPr>
        <w:sz w:val="20"/>
        <w:lang w:val="en-ZA"/>
      </w:rPr>
      <w:t>-4-</w:t>
    </w:r>
    <w:r>
      <w:rPr>
        <w:sz w:val="20"/>
      </w:rPr>
      <w:t xml:space="preserve">                                           </w:t>
    </w:r>
    <w:r>
      <w:rPr>
        <w:sz w:val="20"/>
        <w:lang w:val="en-ZA"/>
      </w:rPr>
      <w:t xml:space="preserve">                 </w:t>
    </w:r>
    <w:r>
      <w:rPr>
        <w:sz w:val="20"/>
      </w:rPr>
      <w:t>SBA-Tool: Project 201</w:t>
    </w:r>
    <w:r>
      <w:rPr>
        <w:sz w:val="20"/>
        <w:lang w:val="en-ZA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LMS4                                                                              </w:t>
    </w:r>
    <w:r>
      <w:rPr>
        <w:sz w:val="20"/>
        <w:lang w:val="en-ZA"/>
      </w:rPr>
      <w:t>-4-</w:t>
    </w:r>
    <w:r>
      <w:rPr>
        <w:sz w:val="20"/>
      </w:rPr>
      <w:t xml:space="preserve">                                           </w:t>
    </w:r>
    <w:r>
      <w:rPr>
        <w:sz w:val="20"/>
        <w:lang w:val="en-ZA"/>
      </w:rPr>
      <w:t xml:space="preserve">                 </w:t>
    </w:r>
    <w:r>
      <w:rPr>
        <w:sz w:val="20"/>
      </w:rPr>
      <w:t>SBA-Tool: Project 201</w:t>
    </w:r>
    <w:r>
      <w:rPr>
        <w:sz w:val="20"/>
        <w:lang w:val="en-ZA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8:00Z</dcterms:created>
  <dc:creator>Basil</dc:creator>
  <dc:description/>
  <cp:keywords/>
  <dc:language>en-US</dc:language>
  <cp:lastModifiedBy>Makola.J</cp:lastModifiedBy>
  <cp:lastPrinted>2015-01-14T10:08:00Z</cp:lastPrinted>
  <dcterms:modified xsi:type="dcterms:W3CDTF">2015-01-16T13:07:00Z</dcterms:modified>
  <cp:revision>11</cp:revision>
  <dc:subject/>
  <dc:title/>
</cp:coreProperties>
</file>